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ффективности внутренних систем выявления и профилак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упционных рисков в администрации города Благовещен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01 июн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ценка эффективности внутренних систем выявления и профилактики </w:t>
      </w:r>
    </w:p>
    <w:p>
      <w:pPr>
        <w:pStyle w:val="Normal"/>
        <w:jc w:val="both"/>
        <w:rPr/>
      </w:pPr>
      <w:r>
        <w:rPr>
          <w:sz w:val="28"/>
          <w:szCs w:val="28"/>
        </w:rPr>
        <w:t>коррупционных рисков в администрации города Благовещенска осуществляется в соответствии с методикой, утвержденной постановлением администрации города Благовещенска от 14.04.2011 №1618 (далее – Методи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ы и приняты администрацией города Благовещенска правовые акты, направленные на противодействие коррупции в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 и принят план противодействия коррупции на территории города Благовеще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 и работает координирующий орган по противодействию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 и реализуется план работы координирующего органа по противодействию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а и работает в администрации города комиссия по соблюдению требований к служебному поведению и урегулированию конфликта интере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а проверка достоверности и полноты представляемых муниципальным служащим сведений о доходах, имуществе и обязательствах имущественного характера, а также соблюдения ограничений для муниципальных служа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ы административные регламенты оказания предоставления муницип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а учеба и правовое антикоррупционное просвещение муниципальных служа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ся антикоррупционная экспертиза проектов нормативных правовых актов в целях выявления в них положений, способствующих созданию условий для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яются проекты правовых актов в прокуратуру города для получения заключений о соответствии проектов требованиям действующего законод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а и применяется в администрации города методика оценки эффективности внутренних систем выявления и профилактики коррупционных рис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ествует для граждан, юридических лиц возможность сообщения в администрацию города о коррупционных проявлениях со стороны муниципального служащего посредством:</w:t>
            </w:r>
          </w:p>
          <w:p>
            <w:pPr>
              <w:pStyle w:val="Normal"/>
              <w:jc w:val="both"/>
              <w:rPr/>
            </w:pPr>
            <w:r>
              <w:rPr/>
              <w:t>- личного приема руководителя;</w:t>
            </w:r>
          </w:p>
          <w:p>
            <w:pPr>
              <w:pStyle w:val="Normal"/>
              <w:jc w:val="both"/>
              <w:rPr/>
            </w:pPr>
            <w:r>
              <w:rPr/>
              <w:t>- с использованием компьютерных технологий;</w:t>
            </w:r>
          </w:p>
          <w:p>
            <w:pPr>
              <w:pStyle w:val="Normal"/>
              <w:jc w:val="both"/>
              <w:rPr/>
            </w:pPr>
            <w:r>
              <w:rPr/>
              <w:t>- обращений (заявлений, жало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ют участие в работе координирующего органа по противодействию коррупции представители общественных организаций, представители средств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ы типовые правила поведения, должностные инструкции муниципальных служа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 и осуществляется контроль за выполнением мероприятий по противодействию коррупции в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лько лиц, замещающих должности муниципальной службы в администрации города привлечены к дисциплинарной ответственности за нарушение требований должностных инстру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лько муниципальных служащих привлечены к административной или уголовной ответственности за совершение коррупционных правонарушений в 3-4 квартале текущего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нализа факторов, требующих оценки эффективности внутренних систем выявления и профилактики коррупционных рисков в администрации города Благовещенска, можно сделать следующее заклю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, принимаемые администрацией города по выявлению и профилактике коррупционных рисков, можно оценить как эффективные, так как получено 100 % ответов «Да» на факторы 3.1. – 3.15 Методи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д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  <w:tab/>
        <w:tab/>
        <w:tab/>
        <w:tab/>
        <w:tab/>
        <w:tab/>
        <w:tab/>
        <w:t>А.М.Хари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иколенко О.В.</w:t>
      </w:r>
    </w:p>
    <w:p>
      <w:pPr>
        <w:pStyle w:val="Normal"/>
        <w:jc w:val="both"/>
        <w:rPr/>
      </w:pPr>
      <w:r>
        <w:rPr/>
        <w:t>595-6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27:00Z</dcterms:created>
  <dc:creator>Nikolenko</dc:creator>
  <dc:description/>
  <cp:keywords/>
  <dc:language>en-US</dc:language>
  <cp:lastModifiedBy>NikolenkoOV</cp:lastModifiedBy>
  <cp:lastPrinted>2014-06-16T10:59:00Z</cp:lastPrinted>
  <dcterms:modified xsi:type="dcterms:W3CDTF">2014-06-16T00:59:00Z</dcterms:modified>
  <cp:revision>14</cp:revision>
  <dc:subject/>
  <dc:title>Оценка</dc:title>
</cp:coreProperties>
</file>